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27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2.0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отварање нових апропријација по Захтеву Градске управе за друштвене делатности, из извора финансирања 01 – општи приходи и примања буџета, за прелазак на е-фискализациј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2 – Центар за образовање – Индиректни корисник, програм 15 – 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95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 које није дефинисано нивоом, за отварање нове апропријације број 502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51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шине и опре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за отварање нове апропријације број 503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51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материјална имови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529-01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</w:rPr>
        <w:t>-XXV</w:t>
      </w:r>
      <w:r>
        <w:rPr>
          <w:rFonts w:cs="Arial" w:ascii="Arial" w:hAnsi="Arial"/>
          <w:bCs/>
          <w:sz w:val="22"/>
          <w:szCs w:val="22"/>
          <w:lang w:val="sr-RS"/>
        </w:rPr>
        <w:t>, да се отворе апропријације које нису планиране Одлуком о буџету из извора финансирања 01 – општи приходи и примања буџета због преласка на е-фискализацију, набавка принтера, лиценци, безбедносних картица и контроле сигурносних електронских уређаја Центра за образовање – Индиректни корисник</w:t>
      </w:r>
      <w:r>
        <w:rPr>
          <w:rFonts w:cs="Arial" w:ascii="Arial" w:hAnsi="Arial"/>
          <w:sz w:val="22"/>
          <w:szCs w:val="22"/>
          <w:lang w:val="sr-RS"/>
        </w:rPr>
        <w:t>. Отварање нових апропријација, из техничких разлога, могуће је само из средстава текуће буџетске резерве.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hhhggrreeww</cp:lastModifiedBy>
  <cp:lastPrinted>2022-03-17T14:47:00Z</cp:lastPrinted>
  <dcterms:modified xsi:type="dcterms:W3CDTF">2022-03-25T12:44:00Z</dcterms:modified>
  <cp:revision>91</cp:revision>
  <dc:subject/>
  <dc:title>Образац ПА 1</dc:title>
</cp:coreProperties>
</file>